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9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720" w:right="720" w:gutter="0" w:header="720" w:top="108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740"/>
      </w:tblGrid>
      <w:tr>
        <w:trPr>
          <w:trHeight w:val="432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  Mark Dy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e: 6</w:t>
            </w:r>
          </w:p>
        </w:tc>
      </w:tr>
      <w:tr>
        <w:trPr>
          <w:trHeight w:val="432" w:hRule="exac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nded Audien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ople around the U.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ound the U.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6" w:hRule="exact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vidual Goal: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 if the laws of the current judicial system are fai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you want to learn more about?  What is the purpose of your project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nt to learn more about the judicial system and if it is fai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your expected outcomes of this project?  What do you envision the end result looking like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don’t think it is rally fair.  I envision people not doing anything wrong and getting arrested. </w:t>
            </w:r>
          </w:p>
        </w:tc>
      </w:tr>
      <w:tr>
        <w:trPr>
          <w:trHeight w:val="1907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are your going to learn about your topic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 the laws of the judicial syst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 what ones are fair and what ones aren’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 how they could be chang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ps to accomplish your go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k at some laws in our current judicial syst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e if they are really fai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 if they could be chang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history of the judicial system</w:t>
            </w:r>
          </w:p>
        </w:tc>
      </w:tr>
      <w:tr>
        <w:trPr>
          <w:trHeight w:val="1610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enrich my life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know what laws in the judicial system are really fair and know what ones can have advantages and disadvantages to them.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benefit the lives of other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it is not fair they will know that it is not fair and what they could do to stay out of troub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f it is fair they will know that and if they do something wrong they will get arrested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72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st Vincent Passion Based Learning Project Action Plan 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9:00Z</dcterms:created>
  <dc:creator>Preferred Customer</dc:creator>
  <dc:description/>
  <cp:keywords/>
  <dc:language>en-US</dc:language>
  <cp:lastModifiedBy>16mdyer</cp:lastModifiedBy>
  <cp:lastPrinted>2003-09-29T08:02:00Z</cp:lastPrinted>
  <dcterms:modified xsi:type="dcterms:W3CDTF">2009-10-19T14:09:00Z</dcterms:modified>
  <cp:revision>2</cp:revision>
  <dc:subject/>
  <dc:title>Action Plan for Integrating Technology</dc:title>
</cp:coreProperties>
</file>